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6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Assessment Items – Integer Operations; Absolute Val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858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8.3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41275</wp:posOffset>
                </wp:positionV>
                <wp:extent cx="635" cy="8336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3.2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On a trip to Alaska, the day time high temperature was 21</w:t>
      </w:r>
      <w:r>
        <w:rPr>
          <w:vertAlign w:val="superscript"/>
        </w:rPr>
        <w:t>o</w:t>
      </w:r>
      <w:r>
        <w:rPr/>
        <w:t>F and the wind-chill temperature was –3</w:t>
      </w:r>
      <w:r>
        <w:rPr>
          <w:vertAlign w:val="superscript"/>
        </w:rPr>
        <w:t>o</w:t>
      </w:r>
      <w:r>
        <w:rPr/>
        <w:t>F.  What was the difference between the day time high temperature and the wind-chill temperature?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3</w:t>
      </w:r>
      <w:r>
        <w:rPr>
          <w:vertAlign w:val="superscript"/>
        </w:rPr>
        <w:t xml:space="preserve"> o</w:t>
      </w:r>
      <w:r>
        <w:rPr/>
        <w:t>F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8</w:t>
      </w:r>
      <w:r>
        <w:rPr>
          <w:vertAlign w:val="superscript"/>
        </w:rPr>
        <w:t xml:space="preserve"> o</w:t>
      </w:r>
      <w:r>
        <w:rPr/>
        <w:t>F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21</w:t>
      </w:r>
      <w:r>
        <w:rPr>
          <w:vertAlign w:val="superscript"/>
        </w:rPr>
        <w:t xml:space="preserve"> o</w:t>
      </w:r>
      <w:r>
        <w:rPr/>
        <w:t>F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24</w:t>
      </w:r>
      <w:r>
        <w:rPr>
          <w:vertAlign w:val="superscript"/>
        </w:rPr>
        <w:t xml:space="preserve"> o</w:t>
      </w:r>
      <w:r>
        <w:rPr/>
        <w:t>F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Use a number line to illustrate the subtraction statement shown below.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0"/>
        <w:contextualSpacing w:val="false"/>
        <w:rPr/>
      </w:pPr>
      <w:r>
        <w:rPr/>
        <w:tab/>
        <w:tab/>
        <w:t xml:space="preserve">                      1 – 5 = –4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0"/>
        <w:contextualSpacing w:val="false"/>
        <w:rPr/>
      </w:pPr>
      <w:r>
        <w:rPr/>
      </w:r>
    </w:p>
    <w:tbl>
      <w:tblPr>
        <w:tblW w:w="444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996"/>
      </w:tblGrid>
      <w:tr>
        <w:trPr/>
        <w:tc>
          <w:tcPr>
            <w:tcW w:w="450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A.</w:t>
            </w:r>
          </w:p>
        </w:tc>
        <w:tc>
          <w:tcPr>
            <w:tcW w:w="3996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9215</wp:posOffset>
                      </wp:positionV>
                      <wp:extent cx="2743200" cy="723900"/>
                      <wp:effectExtent l="0" t="3810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723960"/>
                                <a:chOff x="0" y="0"/>
                                <a:chExt cx="274320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Number-line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27432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002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5.45pt;width:216pt;height:57pt" coordorigin="15,109" coordsize="4320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Number-line" stroked="f" o:allowincell="t" style="position:absolute;left:15;top:469;width:4319;height:77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1275,109" to="2534,1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5,289" to="2174,28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B.</w:t>
            </w:r>
          </w:p>
        </w:tc>
        <w:tc>
          <w:tcPr>
            <w:tcW w:w="3996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0</wp:posOffset>
                      </wp:positionV>
                      <wp:extent cx="2743200" cy="723900"/>
                      <wp:effectExtent l="0" t="3810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723960"/>
                                <a:chOff x="0" y="0"/>
                                <a:chExt cx="274320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Number-line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27432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48608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7.5pt;width:216pt;height:57pt" coordorigin="15,150" coordsize="4320,1140">
                      <v:shape id="shape_0" ID="Number-line" stroked="f" o:allowincell="t" style="position:absolute;left:15;top:510;width:4319;height:77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2355,150" to="3074,1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75,331" to="3074,33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C.</w:t>
            </w:r>
          </w:p>
        </w:tc>
        <w:tc>
          <w:tcPr>
            <w:tcW w:w="3996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3180</wp:posOffset>
                      </wp:positionV>
                      <wp:extent cx="2743200" cy="723900"/>
                      <wp:effectExtent l="0" t="381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723960"/>
                                <a:chOff x="0" y="0"/>
                                <a:chExt cx="274320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Number-line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27432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7160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1144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3.4pt;width:216pt;height:57pt" coordorigin="15,68" coordsize="4320,1140">
                      <v:shape id="shape_0" ID="Number-line" stroked="f" o:allowincell="t" style="position:absolute;left:15;top:428;width:4319;height:77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line id="shape_0" from="2175,68" to="2354,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5,248" to="2354,24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D.</w:t>
            </w:r>
          </w:p>
        </w:tc>
        <w:tc>
          <w:tcPr>
            <w:tcW w:w="3996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5405</wp:posOffset>
                      </wp:positionV>
                      <wp:extent cx="2743200" cy="723900"/>
                      <wp:effectExtent l="0" t="3810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723960"/>
                                <a:chOff x="0" y="0"/>
                                <a:chExt cx="274320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Number-line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27432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5748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748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5.15pt;width:216pt;height:57pt" coordorigin="15,103" coordsize="4320,1140">
                      <v:shape id="shape_0" ID="Number-line" stroked="f" o:allowincell="t" style="position:absolute;left:15;top:463;width:4319;height:77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line id="shape_0" from="1995,283" to="2174,28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95,103" to="3074,10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450" w:hanging="0"/>
        <w:rPr>
          <w:sz w:val="16"/>
          <w:szCs w:val="16"/>
        </w:rPr>
      </w:pPr>
      <w:r>
        <w:rPr>
          <w:sz w:val="16"/>
          <w:szCs w:val="16"/>
        </w:rPr>
        <w:tab/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Alex had $307.19 in his checking account before going out with his friends for the evening.  He purchased four tickets to a concert at $56 each, four souvenir t-shirts at $22.95 each, four beverages at $3.50 each, and paid $15 for parking using his debit card.  If he looked at his checking account balance when he returned home, what would it show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$82.61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$37.61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97.45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344.80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Emily earned $25 babysitting on Friday.  On Saturday she babysat for 4 hours at a rate of $5 per hour.  On Sunday she went to the store and spent $18 on a CD.  How much money did Emily have left after buying the CD?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7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12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23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27</w:t>
      </w:r>
      <w:r>
        <w:rPr>
          <w:sz w:val="16"/>
          <w:szCs w:val="16"/>
        </w:rPr>
        <w:tab/>
        <w:t>(M7N1 d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Amy says that each expression below has a negative product.  Sam disagrees and says that one expression has a positive product.  Which expression has a positive product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(–4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(–6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(–3)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Simplify the expression below.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0"/>
        <w:contextualSpacing w:val="false"/>
        <w:rPr/>
      </w:pPr>
      <w:r>
        <w:rPr/>
        <w:tab/>
        <w:tab/>
        <w:t xml:space="preserve">            4 + 2</w:t>
      </w:r>
      <w:r>
        <w:rPr>
          <w:vertAlign w:val="superscript"/>
        </w:rPr>
        <w:t>3</w:t>
      </w:r>
      <w:r>
        <w:rPr/>
        <w:t xml:space="preserve"> – | –4 |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6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8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4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6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0110</wp:posOffset>
                </wp:positionH>
                <wp:positionV relativeFrom="paragraph">
                  <wp:posOffset>17780</wp:posOffset>
                </wp:positionV>
                <wp:extent cx="635" cy="8910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1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hich statement is true?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2 &lt; –8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8 &gt; –1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7 &lt; –10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0 &gt; 6</w:t>
      </w:r>
      <w:r>
        <w:rPr>
          <w:sz w:val="16"/>
          <w:szCs w:val="16"/>
        </w:rPr>
        <w:tab/>
        <w:t>(M7N1 b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Which model shows the difference 4 – 7?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450" w:hanging="0"/>
        <w:rPr/>
      </w:pPr>
      <w:r>
        <w:rPr/>
        <w:tab/>
        <w:t>Let (–) represent negative numbers.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450" w:hanging="0"/>
        <w:rPr/>
      </w:pPr>
      <w:r>
        <w:rPr/>
        <w:tab/>
        <w:t>Let (+) represent positive numbers.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450" w:hanging="0"/>
        <w:rPr/>
      </w:pPr>
      <w:r>
        <w:rPr/>
      </w:r>
    </w:p>
    <w:tbl>
      <w:tblPr>
        <w:tblW w:w="444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78"/>
      </w:tblGrid>
      <w:tr>
        <w:trPr/>
        <w:tc>
          <w:tcPr>
            <w:tcW w:w="46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A.</w:t>
            </w:r>
          </w:p>
        </w:tc>
        <w:tc>
          <w:tcPr>
            <w:tcW w:w="397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534160" cy="5283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B.</w:t>
            </w:r>
          </w:p>
        </w:tc>
        <w:tc>
          <w:tcPr>
            <w:tcW w:w="397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466850" cy="36893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C.</w:t>
            </w:r>
          </w:p>
        </w:tc>
        <w:tc>
          <w:tcPr>
            <w:tcW w:w="397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466850" cy="5124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D.</w:t>
            </w:r>
          </w:p>
        </w:tc>
        <w:tc>
          <w:tcPr>
            <w:tcW w:w="397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314450" cy="36576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7N1 c)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446"/>
        <w:contextualSpacing w:val="false"/>
        <w:rPr/>
      </w:pPr>
      <w:r>
        <w:rPr/>
        <w:t xml:space="preserve">Solve:  6 </w:t>
      </w:r>
      <w:r>
        <w:rPr>
          <w:rFonts w:eastAsia="Symbol" w:cs="Symbol" w:ascii="Symbol" w:hAnsi="Symbol"/>
        </w:rPr>
        <w:t></w:t>
      </w:r>
      <w:r>
        <w:rPr/>
        <w:t xml:space="preserve"> (–18)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08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2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3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08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8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446"/>
        <w:contextualSpacing w:val="false"/>
        <w:rPr/>
      </w:pPr>
      <w:r>
        <w:rPr/>
        <w:t>Mount Katahdin, the highest point in Maine, is 5,267 feet above sea level. A part of Casco Bay is 246 feet below sea level.  What is the difference between these two level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4,979 fee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5,021 fee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5,503 fee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5,513 feet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446"/>
        <w:contextualSpacing w:val="false"/>
        <w:rPr/>
      </w:pPr>
      <w:r>
        <w:rPr/>
        <w:t>What is the product of –7 and –4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28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1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1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28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446"/>
        <w:contextualSpacing w:val="false"/>
        <w:rPr/>
      </w:pPr>
      <w:r>
        <w:rPr/>
        <w:t xml:space="preserve">Which of the following expressions is </w:t>
      </w:r>
      <w:r>
        <w:rPr>
          <w:b/>
        </w:rPr>
        <w:t>not</w:t>
      </w:r>
      <w:r>
        <w:rPr/>
        <w:t xml:space="preserve"> equivalent to –7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(–4 – 3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(4 + 3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| –4 – 3 |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| 4 + 3 |</w:t>
      </w:r>
      <w:r>
        <w:rPr>
          <w:sz w:val="16"/>
          <w:szCs w:val="16"/>
        </w:rPr>
        <w:tab/>
        <w:t>(M7N1 a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35:00Z</dcterms:created>
  <dc:creator>Deborah</dc:creator>
  <dc:description/>
  <dc:language>en-US</dc:language>
  <cp:lastModifiedBy>Deborah</cp:lastModifiedBy>
  <cp:lastPrinted>2009-11-22T15:58:00Z</cp:lastPrinted>
  <dcterms:modified xsi:type="dcterms:W3CDTF">2012-06-27T16:35:00Z</dcterms:modified>
  <cp:revision>2</cp:revision>
  <dc:subject/>
  <dc:title/>
</cp:coreProperties>
</file>